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tls 3.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rymouth Innovat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WC s.r.o. &lt;http://www.jwc.sk&gt; Author: Jaroslav Imrich &lt;jimrich@jimrich.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11-2016, Andy Polyakov &lt;appro@openssl.org&gt; All rights reserved.</w:t>
      </w:r>
    </w:p>
    <w:p>
      <w:pPr>
        <w:pStyle w:val="Normal"/>
        <w:spacing w:lineRule="exact" w:line="420"/>
        <w:rPr/>
      </w:pPr>
      <w:r>
        <w:rPr>
          <w:rFonts w:cs="Arial" w:ascii="Arial" w:hAnsi="Arial"/>
          <w:color w:val="000000"/>
          <w:sz w:val="20"/>
          <w:szCs w:val="20"/>
          <w:shd w:fill="FFFFFF" w:val="clear"/>
        </w:rPr>
        <w:t>Copyright (c) 2011-2013, Andy Polyakov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pPr>
      <w:r>
        <w:rPr>
          <w:rFonts w:cs="Arial" w:ascii="Arial" w:hAnsi="Arial"/>
          <w:color w:val="000000"/>
          <w:sz w:val="20"/>
          <w:szCs w:val="20"/>
          <w:shd w:fill="FFFFFF" w:val="clear"/>
        </w:rPr>
        <w:t>Copyright (c) 2006-2012, CRYPTOGAMS by &lt;appro@openssl.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WISe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3 Nikos Mavrogiannopoulos added -tex, -pkg-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20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Stevens, Arjen K. Lenstra, Benne de W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t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kos Mavrogiannopoulos</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nutls package. Rafael Fontenelle &lt;rafaelff@gnome.org&gt;, 2018, 2019. msgid "" msgstr "" Project-Id-Version: gnutls 3.6.8\n" Report-Msgid-Bugs-To: bug-gnutls@gnu.org\n" POT-Creation-Date: 2019-07-25 20:40+0200\n" PO-Revision-Date: 2019-06-11 03:5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ugo Beauzée-Luysse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gnutls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rl Tar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Kl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uillaume Ro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tila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PA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 Andreas Schul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Nikos Mavrogiannopoulos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ikos Mavrogiannopoulos</w:t>
      </w:r>
    </w:p>
    <w:p>
      <w:pPr>
        <w:pStyle w:val="Normal"/>
        <w:spacing w:lineRule="exact" w:line="420"/>
        <w:rPr/>
      </w:pPr>
      <w:r>
        <w:rPr>
          <w:rFonts w:cs="Arial" w:ascii="Arial" w:hAnsi="Arial"/>
          <w:color w:val="000000"/>
          <w:sz w:val="20"/>
          <w:szCs w:val="20"/>
          <w:shd w:fill="FFFFFF" w:val="clear"/>
        </w:rPr>
        <w:t>Copyright (C) 2013, 2019 Free Software Foundation, Inc. This file is distributed under the same license as the gnutls package. Felipe Castro &lt;fefcas@gmail.com&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lib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 &lt;morgner@informatik.h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ank Mo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Sean Buckh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Fisher *lucas.fisher [at] 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 Paris-Rocquen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denheuer GmbH, Munich and Bundesdruckerei GmbH,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libgnutls package. Sergio Zanchetta &lt;primes2h@ubuntu.com&gt;, 2010, 2011, 2012. Milo Casagrande &lt;milo@milo.nam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nutls package. Tao Wei &lt;weitao1979@gmail.com&gt;, 2008. Aron Xu &lt;happyaron.xu@gmail.com&gt;, 2009. Tianze Wang &lt;zwpwjwtz@126.com&gt;, 2015. Mingye Wang &lt;arthur200126@gmail.com&gt;, 2015.</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gnutls package. Petr Pisar &lt;petr.pisar@atlas.cz&gt;, 2009, 2011, 2012,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ut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2015,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Author: Simon Josefsson,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 Free Software Foundation, Inc.</w:t>
      </w:r>
    </w:p>
    <w:p>
      <w:pPr>
        <w:pStyle w:val="Normal"/>
        <w:spacing w:lineRule="exact" w:line="420"/>
        <w:rPr/>
      </w:pPr>
      <w:r>
        <w:rPr>
          <w:rFonts w:cs="Arial" w:ascii="Arial" w:hAnsi="Arial"/>
          <w:color w:val="000000"/>
          <w:sz w:val="20"/>
          <w:szCs w:val="20"/>
          <w:shd w:fill="FFFFFF" w:val="clear"/>
        </w:rPr>
        <w:t>Copyright (C) 2006, 2007, 2008, 2015, 2019 Free Software Foundation, Inc. This file is distributed under the same license as the gnutls package. Sharuzzaman Ahmat Raslan &lt;sharuzzaman@gmail.com&gt;, 2006, 2007, 2008, 2015, 2019.</w:t>
      </w:r>
    </w:p>
    <w:p>
      <w:pPr>
        <w:pStyle w:val="Normal"/>
        <w:spacing w:lineRule="exact" w:line="420"/>
        <w:rPr/>
      </w:pPr>
      <w:r>
        <w:rPr>
          <w:rFonts w:cs="Arial" w:ascii="Arial" w:hAnsi="Arial"/>
          <w:color w:val="000000"/>
          <w:sz w:val="20"/>
          <w:szCs w:val="20"/>
          <w:shd w:fill="FFFFFF" w:val="clear"/>
        </w:rPr>
        <w:t>Copyright (C) 2006, 2007, 2008, 2009, 2011, 2012, 2013 Free Software Foundation, Inc. This file is distributed under the same license as the libgnutls package. Jakub Bogusz &lt;qboosh@pld-linux.org&gt;, 2006-2013.</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utls package. Jens Seidel &lt;jensseidel@users.sf.net&gt;, 2006. Michael Piefel &lt;piefel@informatik.hu-berlin.de&gt;, 2006. Mario Blättermann &lt;mario.blaettermann@gmail.com&gt;, 2012, 2013. Roland Illig &lt;roland.illig@gmx.de&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Author: Nikos Mavrogiannopoulos,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Copyright (C) 2001-2019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sr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psk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gnutls-cli-debug\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YEAR@ Free Software Foundation, and others all rights reserved. This program is released under the terms of the GNU General Public License, version 3 or later. SH "BUGS" Please send bug reports to: @PACKAGE_BUGREPORT@ SH "NOTES" This manual page was \fIAutoGen\fP-erated from the \fBdanetool\fP option definitions.</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91 */ "gnutls-cli-debug is free software: you can redistribute it and/or modify it\n" under the terms of the GNU General Public License as published by the Free\n" Software Foundation, either version 3 of the License, or (at your option)\n" any later version.\n\n" gnutls-cli-debug is distributed in the hope that it will be useful, but\n" WITHOUT ANY WARRANTY; without even the implied warranty of MERCHANTABILITY\n" or FITNESS FOR A PARTICULAR PURPOSE. See the GNU General Public License\n" for more details.\n\n" You should have received a copy of the GNU Genera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9 */ "systemkey-tool is free software: you can redistribute it and/or modify it\n" under the terms of the GNU General Public License as published by the Free\n" Software Foundation, either version 3 of the License, or (at your option)\n" any later version.\n\n" systemkey-tool is distributed in the hope that it will be useful, but\n" WITHOUT ANY WARRANTY; without even the implied warranty of MERCHANTABILITY\n" or FITNESS FOR A PARTICULAR PURPOSE. See the GNU General Public License\n" for more details.\n\n" You should have received a copy of the GNU General Publ</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6 */ "gnutls-serv is free software: you can redistribute it and/or modify it\n" under the terms of the GNU General Public License as published by the Free\n" Software Foundation, either version 3 of the License, or (at your option)\n" any later version.\n\n" gnutls-serv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5 */ "gnutls-cli is free software: you can redistribute it and/or modify it under\n" the terms of the GNU General Public License as published by the Free\n" Software Foundation, either version 3 of the License, or (at your option)\n" any later version.\n\n" gnutls-cli is distributed in the hope that it will be useful, but WITHOUT\n" ANY WARRANTY; without even the implied warranty of MERCHANTABILITY or\n" FITNESS FOR A PARTICULAR PURPOSE. See the GNU General Public License for\n" more details.\n\n" You should have received a copy of the GNU General Public Licen</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ocsptool is free software: you can redistribute it and/or modify it under\n" the terms of the GNU General Public License as published by the Free\n" Software Foundation, either version 3 of the License, or (at your option)\n" any later version.\n\n" ocs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danetool is free software: you can redistribute it and/or modify it under\n" the terms of the GNU General Public License as published by the Free\n" Software Foundation, either version 3 of the License, or (at your option)\n" any later version.\n\n" dane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3 */ "certtool is free software: you can redistribute it and/or modify it under\n" the terms of the GNU General Public License as published by the Free\n" Software Foundation, either version 3 of the License, or (at your option)\n" any later version.\n\n" cert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tpmtool is free software: you can redistribute it and/or modify it under\n" the terms of the GNU General Public License as published by the Free\n" Software Foundation, either version 3 of the License, or (at your option)\n" any later version.\n\n" tpm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srptool is free software: you can redistribute it and/or modify it under\n" the terms of the GNU General Public License as published by the Free\n" Software Foundation, either version 3 of the License, or (at your option)\n" any later version.\n\n" srp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sktool is free software: you can redistribute it and/or modify it under\n" the terms of the GNU General Public License as published by the Free\n" Software Foundation, either version 3 of the License, or (at your option)\n" any later version.\n\n" psk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pPr>
      <w:r>
        <w:rPr>
          <w:rFonts w:cs="Arial" w:ascii="Arial" w:hAnsi="Arial"/>
          <w:color w:val="000000"/>
          <w:sz w:val="20"/>
          <w:szCs w:val="20"/>
          <w:shd w:fill="FFFFFF" w:val="clear"/>
        </w:rPr>
        <w:t>Copyright (C) 2000-2019 Free Software Foundation, and others, all rights reserved.\n" This is free software. It is licensed for use, modification and\n" redistribution under the terms of the GNU General Public License,\n" version 3 or later &lt;http://gnu.org/licenses/gpl.html&gt;\n\0" 282 */ "p11tool is free software: you can redistribute it and/or modify it under\n" the terms of the GNU General Public License as published by the Free\n" Software Foundation, either version 3 of the License, or (at your option)\n" any later version.\n\n" p11tool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ocsp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serv\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gnutls-cli\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and others all rights reserved. This program is released under the terms of the GNU General Public License, version 3 or later. SH "BUGS" Please send bug reports to: bugs@gnutls.org SH "NOTES" This manual page was \fIAutoGen\fP-erated from the \fBcert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tpm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and others all rights reserved. This program is released under the terms of the GNU General Public License, version 3 or later. SH "BUGS" Please send bug reports to: bugs@gnutls.org SH "NOTES" This manual page was \fIAutoGen\fP-erated from the \fBp11tool\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Autho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Nikos Mavrogiannopoulos See the end for copying condition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s://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s://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pPr>
      <w:r>
        <w:rPr>
          <w:rFonts w:cs="Arial" w:ascii="Arial" w:hAnsi="Arial"/>
          <w:color w:val="000000"/>
          <w:sz w:val="20"/>
          <w:szCs w:val="20"/>
          <w:shd w:fill="FFFFFF" w:val="clear"/>
        </w:rPr>
        <w:t>Copyright (C) 1999,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pPr>
      <w:r>
        <w:rPr>
          <w:rFonts w:cs="Arial" w:ascii="Arial" w:hAnsi="Arial"/>
          <w:color w:val="000000"/>
          <w:sz w:val="20"/>
          <w:szCs w:val="20"/>
          <w:shd w:fill="FFFFFF" w:val="clear"/>
        </w:rPr>
        <w:t>Copyright (C) 1997-2019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7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s://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